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- Unit IV Syllabus – Chapters 16-20 - Topics 14-17</w:t>
      </w:r>
    </w:p>
    <w:p>
      <w:pPr>
        <w:pStyle w:val="Normal"/>
        <w:rPr/>
      </w:pPr>
      <w:r>
        <w:rPr/>
        <w:t>Major Topics: Domestic and international change: The Frontier, The 2</w:t>
      </w:r>
      <w:r>
        <w:rPr>
          <w:vertAlign w:val="superscript"/>
        </w:rPr>
        <w:t>nd</w:t>
      </w:r>
      <w:r>
        <w:rPr/>
        <w:t xml:space="preserve"> IR, Unions, Urbanization, Populism, Imperialism, America’s developing role in the world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uesday December 14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 Due</w:t>
      </w:r>
      <w:r>
        <w:rPr>
          <w:rFonts w:cs="Arial" w:ascii="Arial" w:hAnsi="Arial"/>
          <w:color w:val="000000"/>
          <w:sz w:val="22"/>
          <w:szCs w:val="22"/>
        </w:rPr>
        <w:t>: 2-col notes p.433, Read p.434-453 (stop at The Dispersal of the Tribes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sit 1987 DBQ – finish outlining, write one body paragraph making sure to reference one doc and quote one doc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53-461, WHD p.450-1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16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What is the Frontier?, The development of the west through the buffalo, the RR, and the Chines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The West: myth v. reality chart and summary</w:t>
      </w:r>
      <w:r>
        <w:rPr/>
        <w:t xml:space="preserve">, </w:t>
      </w:r>
      <w:r>
        <w:rPr>
          <w:rFonts w:cs="Arial" w:ascii="Arial" w:hAnsi="Arial"/>
          <w:color w:val="000000"/>
          <w:sz w:val="22"/>
          <w:szCs w:val="22"/>
        </w:rPr>
        <w:t>C16 Qs 1-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7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6 Qs, C17 Preview and data collec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2-col notes p.463, </w:t>
      </w:r>
      <w:r>
        <w:rPr>
          <w:rFonts w:cs="Arial" w:ascii="Arial" w:hAnsi="Arial"/>
          <w:sz w:val="22"/>
          <w:szCs w:val="22"/>
        </w:rPr>
        <w:t>Read p.464-477 (stop at Industrial Workers in the New Econo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December 20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hart: aspects of industrial growth and their effects, and summarize/evaluat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77-486, Patterns of Pop Culture p.474-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21 - Lunch Bloc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nections to capitalism, social D, Gospel of Wealth, Inequalit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Begin Google Presentation of images &amp; data related to immigration, urbanization, and industrialization - (pics (tenements, skyscrapers, parks, etc), graphs, charts) &amp; data – immigration, urbanization, and industrializa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7 Qs 1-4</w:t>
      </w:r>
      <w:r>
        <w:rPr/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22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7 Qs, Work on Google Presentations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89, Read p.490-501 (stop at Strains of Urban Lif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3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Finish Google Presentations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DUE after Winter Break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nish reading and taking notes C18 p.501-5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col notes p.5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d and take notes C19 p.522-54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DO NOT save it all for January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Happy Holidays &amp; New Year!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January 4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Begin C18 Qs 1-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8 Qs, Complete C19 Qs 1-4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5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some Qs, key concepts of Cs 18 &amp; 19, create a bubbl.us outline of key concep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543, Read p.544-549 (stop at War with Spain), America in the World p.546-7</w:t>
      </w:r>
    </w:p>
    <w:p>
      <w:pPr>
        <w:pStyle w:val="Normal"/>
        <w:rPr/>
      </w:pPr>
      <w:r>
        <w:rPr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6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perialism definition, motivations, initial examples…expand to preview other acts of American imperialism – research info, maps, etc, opinions?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49-558 (stop at The Republic as Empire), Patterns of Pop Culture p.550-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7 - Lunch Bloc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tinue yesterday’s CW, then add 5 Ws of the S-A War, add images (maps, pics, cartoons)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W, Read p.558-562, C20 Qs 1-4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Monday Jan 10 – Late entry – periods???</w:t>
      </w:r>
      <w:r>
        <w:rPr/>
        <w:br/>
        <w:t>If we meet – Review of C20 Q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January 11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20 Qs?,  Topic Outline work, thesis statements with outlining – making a strong argument, Theme work, Lis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Lists work – lists must be up to date by Monday 1/25, Study Cs 16-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12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Open Response Essa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Lists work, Study for Test - Cs 16-20 – do some practice multiple choice Qs, look at the topic outline, review your notes, make a study sheet, etc…</w:t>
      </w:r>
      <w:r>
        <w:rPr/>
        <w:br/>
      </w:r>
      <w:r>
        <w:rPr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14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est Cs 16-20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Prep for project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IDTERMS – Tuesday 1/18 to Thurs 1/20</w:t>
      </w:r>
    </w:p>
    <w:p>
      <w:pPr>
        <w:pStyle w:val="Normal"/>
        <w:rPr/>
      </w:pPr>
      <w:r>
        <w:rPr/>
        <w:t>Bring books and notes to exam block for in class project (Imperialism Google map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riday 1/21 – All 7 periods – 1-7</w:t>
      </w:r>
    </w:p>
    <w:p>
      <w:pPr>
        <w:pStyle w:val="Normal"/>
        <w:rPr/>
      </w:pPr>
      <w:r>
        <w:rPr>
          <w:u w:val="single"/>
        </w:rPr>
        <w:t>CW</w:t>
      </w:r>
      <w:r>
        <w:rPr/>
        <w:t>: Preview Cs 21 &amp; 22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565, Read p.566-577 (stop at The Assault on the Partie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36:00Z</dcterms:created>
  <dc:creator>Malden Public Schools</dc:creator>
  <dc:description/>
  <cp:keywords/>
  <dc:language>en-US</dc:language>
  <cp:lastModifiedBy>Malden Public Schools</cp:lastModifiedBy>
  <dcterms:modified xsi:type="dcterms:W3CDTF">2010-12-13T17:34:00Z</dcterms:modified>
  <cp:revision>11</cp:revision>
  <dc:subject/>
  <dc:title>Period 1</dc:title>
</cp:coreProperties>
</file>